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6447658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7223728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1950593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